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Муслюмки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стопольского муниципального района Р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ссмотрено                                                                Согласовано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а заседании МО                                                       заместитель директора по УР                                               директор МБОУ «Муслюмкинская СОШ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lang w:eastAsia="en-US"/>
        </w:rPr>
        <w:t>протокол №___от _______2021г                             МБОУ «Муслюмкинская СОШ»                                           __________________/Г.Ш.Абдуллина/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lang w:eastAsia="en-US"/>
        </w:rPr>
        <w:t>руководитель МО___________                                от __________2021г. ___________                                        приказ №_____от __________2021г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lang w:eastAsia="en-US"/>
        </w:rPr>
        <w:t>/ А.А.Шакирова/                                                                                         /Л.В.Шишкова/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eastAsia="en-US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eastAsia="en-US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en-US"/>
        </w:rPr>
        <w:t>по   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en-US"/>
        </w:rPr>
        <w:t>для 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eastAsia="en-US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2021 -2022 учебный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Окружающий мир» для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ласса составлена на основе следующих нормативных документов и методических рекоменда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каз МОиН Российской Федерации «Об утверждении и введении в действие федерального образовательного стандарта начального общего образования » от 06.10.2009 г  № 373. с изменениями ,утвержденными приказом МО и Н РФ  от 26 ноября   2010 г года , приказом МО и Н РФ  №1576 от 31 декабря 2015 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О и Н РФ   от _____ № _______ «О направлении рекомендаций по составлению образовательной программы и  рабочих программ учебных предметов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рной образовательной программы по учебному предмету и (или) авторской программы, прошедший экспертизу и  апробац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ОО МБОУ «Муслюмкинская СОШ» на 2019- 2023 г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371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ебного плана  МБОУ «Муслюмкинская СОШ» на 2021-2022 учебный год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о рабочей программе «Муслюмкинская СОШ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вторская программаА.А. Плешакова. Окружающий мир,4 класс: учебник /А.А. Плешаков, Е.А. Крючкова-М.: Просвещение, 2019 . Казань. Татаврское книжное издательство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и материал УМК  рассчитаны на 68 часов, 2 часа в нед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нение этнокультурного регионального компонен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ие исторического прошлого народов (поиск дополнительного материала о родном крае, родной стране, родной планет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ие основных достопримечательностей родного кр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ние бережного отношения к природе родного края (беседы, экскурсии, поход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ие погодоведческих прим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природоохранной деятельности (акции «Чистое село», «Миллион добрых дел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ещение музе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Содержание программы</w:t>
      </w:r>
      <w:r>
        <w:rPr>
          <w:rFonts w:eastAsia="Calibri"/>
          <w:b/>
          <w:color w:val="333333"/>
          <w:sz w:val="28"/>
        </w:rPr>
        <w:t xml:space="preserve">                                  </w:t>
      </w:r>
    </w:p>
    <w:tbl>
      <w:tblPr>
        <w:tblW w:w="1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668"/>
        <w:gridCol w:w="1134"/>
        <w:gridCol w:w="6201"/>
        <w:gridCol w:w="4887"/>
      </w:tblGrid>
      <w:tr>
        <w:trPr>
          <w:trHeight w:val="10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Кол-во часов</w:t>
            </w:r>
          </w:p>
        </w:tc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В том числе</w:t>
            </w:r>
          </w:p>
        </w:tc>
      </w:tr>
      <w:tr>
        <w:trPr>
          <w:trHeight w:val="10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Практическая работ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Экскурсия</w:t>
            </w:r>
          </w:p>
        </w:tc>
      </w:tr>
      <w:tr>
        <w:trPr>
          <w:trHeight w:val="10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Земля и челове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)Знакомство с картой звездного неб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) Поиск и показ изучаемых объектов на глобусе и географической карте. 3)Знакомство с историческими картами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Природ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)Поиск и показ на физической карте изучаемых географических объе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) Поиск и показ изученных объектов на карте природных зон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) Рассматривание гербарных экземпляров растений различных природных зон,  выявление признаков их приспособления к условиям жизни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Родной край – часть большой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) Знакомство с картой края, рассматривание образцов полезных ископаемых  края, определение их свойств. 2)Рассматривание гербарных экземпляров растений различных сообществ, из распознавание с помощью атласа – определителя. 3)Знакомство с культурными растениями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) Знакомство с растениями и животными леса, их распознавание в природных условиях с помощью атласа – определителя. 2)Знакомство с растениями и животными пресного водоема, их распознавание в природных условиях с помощью атласа - определителя.</w:t>
            </w:r>
          </w:p>
        </w:tc>
      </w:tr>
      <w:tr>
        <w:trPr>
          <w:trHeight w:val="7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Страницы всемирной ис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Страницы истории От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) Поиск и показ изучаемых объектов на исторических кар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) Знакомство с историческими достопримечательностями родного края (села райо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Современная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Итого </w:t>
            </w:r>
          </w:p>
        </w:tc>
        <w:tc>
          <w:tcPr>
            <w:tcW w:w="1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20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68</w:t>
              <w:tab/>
              <w:t>1</w:t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</w:r>
    </w:p>
    <w:p>
      <w:pPr>
        <w:pStyle w:val="Default"/>
        <w:rPr>
          <w:rFonts w:ascii="Times New Roman" w:hAnsi="Times New Roman" w:eastAsia="Calibri" w:cs="Times New Roman"/>
          <w:b/>
          <w:b/>
          <w:color w:val="333333"/>
          <w:sz w:val="22"/>
          <w:szCs w:val="22"/>
        </w:rPr>
      </w:pPr>
      <w:r>
        <w:rPr>
          <w:rFonts w:eastAsia="Calibri" w:cs="Times New Roman"/>
          <w:b/>
          <w:color w:val="333333"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тическое планирование  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926"/>
        <w:gridCol w:w="5670"/>
        <w:gridCol w:w="1262"/>
        <w:gridCol w:w="5535"/>
      </w:tblGrid>
      <w:tr>
        <w:trPr>
          <w:trHeight w:val="85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здел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м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Час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иды учебной деятельности</w:t>
            </w:r>
          </w:p>
          <w:p>
            <w:pPr>
              <w:pStyle w:val="Style15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 һәм кешелек.9(10с.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строном дө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ны нинди итеп күрә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Юл   йөрү кагыйдәләре. Террордан ,гадәттән тыш  хәлләр вакытында саклан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яш системасына кергән планеталар. Практик эш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вторение и углубление знаний о Солнечной системе, о движении Земли вокруг своей оси и вокруг Солнц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комство с понятием «природная зона», с названиями природных зон Росси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лассификация знаний о природных условиях тундры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комство с расположением зоны лесов на карте, растительным миром тайг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вторение и углубление знаний и природных сообществах леса, о роли леса в жизни людей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учение зоны степей, зоны пустынь, субтропической зоны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практических задач с привлечением краеведческого материал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учение и использование в ходе опытов знаний о водоемах, полезных ископаемых, отраслях растениеводства, животноводства, народных промыслах, заповедных местах родного края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авнение и различение дикорастущих и культурных растений, диких и домашних животных, описание их роли в жизни человека (на примере своей местности)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лассификация основных отраслей сельского хозяйств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рование способов применения простых механизмов в жизни и хозяйстве человек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комство с первыми представлениями о системах органов человек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ние первоначального представления о взаимосвязи строения кожи с ее функциям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вторение и расширение знаний об опорно-двигательном аппарате, пищеварительной системе, системе кровообращения, дыхательной системе, нервной системе, органах чувств человек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дение несложных наблюдений, постановка опытов.</w:t>
            </w:r>
          </w:p>
          <w:p>
            <w:pPr>
              <w:pStyle w:val="Style15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арактеристика правила оказания первой помощи при несчастных случаях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общение информации о правилах безопасного поведения на природе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рование ситуаций, при которых экстренно необходимы средства связи и массовой информаци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суждение ситуаций, связанных с использованием правил безопасного поведения у водоемов в разное время год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сширение представлений о том, как следует заботиться о здоровье, воспитывать ответственное отношение к своему здоровью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рование в ходе практической работы ситуаций по применению правил сохранения и укрепления здоровья, по оказанию первой помощи при несчастных случаях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суждение основных правил дорожного движения; опасностей, подстерегающих при общении с незнакомыми людьм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явление опасных ситуаций, в которых может быть нанесен вред жизни и здоровью человека, личному и общественному имуществу, нахождение путей безопасного выхода из таких ситуаций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дение сравнений, выбор правильного ответ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бота с источниками информации (учебник, тетрадь, хрестоматия)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е маркирование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сказывание суждений о процессе образования Древнерусского государства, крещении Древней Руси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лассификация исторических событий, связанных с именем Александра Невского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исание на основе иллюстрации объектов, выделение их основных существенных признаков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лассификация информации, связанной с возникновением Москвы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частие в обсуждениях, моделирующих ситуации общения с людьми разной национальности, религиозной принадлежности, соблюдая при этом правила общения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дение делового заседания научного клуба, нахождение необходимой информации о современном обществе из текста, иллюстраций, из дополнительных источников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комство с политико-административной картой России и месторасположением на ней родного края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практических задач по определению местного времени на основе знаний о «часовом поясе»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ценка общих представлений о странах, которые имеют с Р оссией границы; о Соединенных Штатах Америки, Великобритании, Франци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знакомство с историческими событиями начал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века, с войной 1812 года, с Великой Отечественной войной 1941–1945 годов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учение достижений нашей страны в космонавтике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общение представлений об основном законе страны —Конституции России, о высших органах власти нашей страны; — выступление с сообщениями и докладами на заседаниях научных клубов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полнение в группе заданий по осмыслению или оценке правил жизни людей в современном обществе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(составление маршрута экскурсии)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олдызлы күк – табигатьнең бөек китаб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3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еограф дөньяны ничек итеп күрә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мәт булыйм дисәң-чынык!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гәнүләрдән сакланып буламы? Көнкүрештә имгәнүләрне  кисәтү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ихчы дөньяны нинди итеп күрә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йчан һәм кайба? Тарих – борынгы заманга сәяхәт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нгын вакытында үз-үзеңне тоту  кагыйдәләр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3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колог дөньяның үткәнен һәм хәзергесен нинди итеп күрә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3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дәге кыйммәтле хәзинәләрне кешелек ничек саклый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9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дәге кыйммәтле хәзинәләрне кешелек ничек саклый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тигезлекләре һәм таулар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 һәм транспорт чаралары. Машина, аның хәрәкәт тизлеге һәм тормоз  юл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табигате (11сә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диңгезләре, күлләре һәм елгала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рктик чүллекләр зонас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ндра. Тундраның табигат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урманна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ман һәм кеш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ла зонас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8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үллә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9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ра диңгез буенд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 –  машина йөртүче булсаң. Велосипедта  йөрүнең  төп кагыйдәләр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кологик тигезләнеш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лек буенча йомгакла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5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 – зур илебезнең бер өлеше (12сәг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ның җир өст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ның сулыклары. Кая су - шунда   бәла.Суда куркынычсызлык кагыйдәләр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 асты байлыкла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 – ан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мандагы тереклек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шарга  яраклы  һәм  агулы гөмбәлә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2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лындагы тереклек.  Бөҗәкләр тешләгәндә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че сулыклардагы тереклек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та үсемлекчелек. Яшелчә һәм җиләк-җимеш- витаминнарга  бай ашамлыкла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здерми генә уңышны саклаучыла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та терлекчелек.  Хайваннар белән аралашканда куркынычсызлык кагыйдәләр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лек буенча йомгаклау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шелек тарихының баш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тендөнья тарихы сәхифәләре (6 сә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заман: ерактагысы һәм якындагыс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та гасырлар: рыцарьлар һәм замоклар зама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мәтлекне (күзләрне һәм тешләрне )ничек сакларг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чор: Европа һәм Американың очрашуы. Тимер юлла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ң яңа чор: тарих буген дә дәвам итә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лек буенча йомгаклау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славяннар тормыш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атан тарихы сәхифәләре. (20сәг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Русь чорынд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Һәрләр ил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Русьның китап хәзинәсеннә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с җирендә болгавыр заманна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сь канатларын ныгыт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иково сугыш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ван Өченч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тап басу остала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 патриотла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ек Пёт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В. Ломоно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ек Екатир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12 елгы Ватан сугышы. Сак бул-электр уты!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 гасыр тарихы сәхифәләр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 20 гасырга аяк бас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-30 нчы еллар тарихы сәхифәләр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ек сугыш һәм Бөек Җиңү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смоска юл ачкан и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их безнең әйләнә -  тирәбездә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Төп Законнары һәм кеше хокукла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зерге Россия – 8 сә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 аерым кайгыртуга һәм ярдәмгә хокуклы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– Россия гражданна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данлы символла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ндый төрле бәйрәмнәр.  Эчкечелек афәт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 буйлап сәяхә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ал буйлап сәяхә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Төньяк Европа өлеше буйлап сәяхә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2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Рус шәһәрләренең энҗе муенсас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көньягы буйлап сәяхәт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бигатьтә ориентлашу.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color w:val="333333"/>
          <w:sz w:val="24"/>
          <w:szCs w:val="24"/>
        </w:rPr>
        <w:t>Планируемы результаты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</w:rPr>
        <w:t>Личностными результатами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 изучения курса «Окружающий мир» в 4-м классе является формирование следующ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Оценивать жизненные ситуации (поступки людей) с точки зрения общепринятых норм и ценностей: учиться отделять поступки от самого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Объяснять с позиции общечеловеческих нравственных ценностей, почему конкретные простые поступки можно оценить как хорошие или плох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В предложенных ситуациях, опираясь на общие для всех правила поведения, делать выбор, какой поступок соверш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</w:rPr>
        <w:t>Метапредметными результатами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 изучения курса «Окружающий мир» в 4-м классе является формирование следующих универсальных учебных действий:</w:t>
      </w:r>
    </w:p>
    <w:p>
      <w:pPr>
        <w:pStyle w:val="Normal"/>
        <w:spacing w:lineRule="auto" w:line="240" w:before="0" w:after="0"/>
        <w:ind w:left="435" w:firstLine="271"/>
        <w:jc w:val="both"/>
        <w:rPr>
          <w:rFonts w:ascii="Times New Roman" w:hAnsi="Times New Roman" w:eastAsia="Calibri" w:cs="Times New Roman"/>
          <w:b/>
          <w:b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Совместно с учителем обнаруживать и формулировать учебную пробле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Составлять план решения проблемы (задачи) совместно с учит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ind w:left="435" w:firstLine="271"/>
        <w:jc w:val="both"/>
        <w:rPr>
          <w:rFonts w:ascii="Times New Roman" w:hAnsi="Times New Roman" w:eastAsia="Calibri" w:cs="Times New Roman"/>
          <w:b/>
          <w:b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Ориентироваться в своей системе знаний: самостоятельно предполагать, какая информация нужна для решения учебной задачи в один ша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Отбирать необходимые для решения учебной задачи источники информации среди предложенных учителем словарей, энциклопедий, справоч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Перерабатывать полученную информацию: сравнивать и группировать факты и явления; определять причины явлений, собы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Перерабатывать полученную информацию: делать выводы на основе обобщения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Преобразовывать информацию из одной формы в другую: составлять простой план учебно-научного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>Преобразовывать информацию из одной формы в другую: представлять информацию в виде текста, таблицы, схемы.  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spacing w:lineRule="auto" w:line="240" w:before="0" w:after="0"/>
        <w:ind w:left="435" w:firstLine="271"/>
        <w:jc w:val="both"/>
        <w:rPr>
          <w:rFonts w:ascii="Times New Roman" w:hAnsi="Times New Roman" w:eastAsia="Calibri" w:cs="Times New Roman"/>
          <w:b/>
          <w:b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Доносить свою позицию до других: оформлять свои мысли в устной и письменной речи с учётом своих учебных и жизненных речевых ситу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Доносить свою позицию до других: высказывать свою точку зрения и пытаться её обосновать, приводя аргумен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>Средством формирования этих действий служит технология продуктивн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t xml:space="preserve"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8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8"/>
          <w:sz w:val="24"/>
          <w:szCs w:val="24"/>
        </w:rPr>
        <w:t xml:space="preserve">- наблюдать объекты окружающего мира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8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8"/>
          <w:sz w:val="24"/>
          <w:szCs w:val="24"/>
        </w:rPr>
        <w:t>- самостоятельно работать с учебником, со словарем, справочником,         энциклопед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8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8"/>
          <w:sz w:val="24"/>
          <w:szCs w:val="24"/>
        </w:rPr>
        <w:t>- работать с учебными и научно-познавательными текс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8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8"/>
          <w:sz w:val="24"/>
          <w:szCs w:val="24"/>
        </w:rPr>
        <w:t>- составлять план учебной стат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8"/>
          <w:sz w:val="24"/>
          <w:szCs w:val="24"/>
        </w:rPr>
        <w:t>- работать с памятками, алгоритмами, схемами-опорами;</w:t>
      </w:r>
      <w:r>
        <w:rPr>
          <w:rFonts w:eastAsia="Calibri" w:cs="Times New Roman" w:ascii="Times New Roman" w:hAnsi="Times New Roman"/>
          <w:b/>
          <w:color w:val="333333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9"/>
          <w:sz w:val="24"/>
          <w:szCs w:val="24"/>
        </w:rPr>
        <w:t>- работать с различными кар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9"/>
          <w:sz w:val="24"/>
          <w:szCs w:val="24"/>
        </w:rPr>
        <w:t xml:space="preserve">- уметь подготовить сообщение, рецензировать ответы и выступления учеников;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9"/>
          <w:sz w:val="24"/>
          <w:szCs w:val="24"/>
        </w:rPr>
        <w:t>- рассуждать, участвовать в беседе, в диску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9"/>
          <w:sz w:val="24"/>
          <w:szCs w:val="24"/>
        </w:rPr>
        <w:t>- уметь работать в паре, группе, индивидуа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9"/>
          <w:sz w:val="24"/>
          <w:szCs w:val="24"/>
        </w:rPr>
        <w:t>- уметь оценить себя, товарищ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9"/>
          <w:sz w:val="24"/>
          <w:szCs w:val="24"/>
        </w:rPr>
        <w:t>- формировать коммуникативные ум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9"/>
          <w:sz w:val="24"/>
          <w:szCs w:val="24"/>
        </w:rPr>
        <w:t>- развивать познавательные, интеллектуально-учебные умения;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color w:val="333333"/>
          <w:spacing w:val="-9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pacing w:val="-9"/>
          <w:sz w:val="24"/>
          <w:szCs w:val="24"/>
        </w:rPr>
        <w:t>-уметь пользоваться приобретенными знаниями в повседневной практической жизни.</w:t>
      </w:r>
    </w:p>
    <w:p>
      <w:pPr>
        <w:pStyle w:val="Normal"/>
        <w:shd w:fill="FFFFFF" w:val="clear"/>
        <w:spacing w:lineRule="auto" w:line="240" w:before="0" w:after="0"/>
        <w:ind w:left="701" w:hanging="0"/>
        <w:jc w:val="both"/>
        <w:rPr>
          <w:rFonts w:ascii="Times New Roman" w:hAnsi="Times New Roman" w:eastAsia="Calibri" w:cs="Times New Roman"/>
          <w:color w:val="333333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1" w:hanging="0"/>
        <w:jc w:val="both"/>
        <w:rPr>
          <w:rFonts w:ascii="Times New Roman" w:hAnsi="Times New Roman" w:eastAsia="Calibri" w:cs="Times New Roman"/>
          <w:color w:val="333333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1" w:hanging="0"/>
        <w:jc w:val="both"/>
        <w:rPr>
          <w:rFonts w:ascii="Times New Roman" w:hAnsi="Times New Roman" w:eastAsia="Calibri" w:cs="Times New Roman"/>
          <w:color w:val="333333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1" w:hanging="0"/>
        <w:jc w:val="both"/>
        <w:rPr>
          <w:rFonts w:ascii="Times New Roman" w:hAnsi="Times New Roman" w:eastAsia="Calibri" w:cs="Times New Roman"/>
          <w:color w:val="333333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1" w:hanging="0"/>
        <w:jc w:val="both"/>
        <w:rPr>
          <w:rFonts w:ascii="Times New Roman" w:hAnsi="Times New Roman" w:eastAsia="Calibri" w:cs="Times New Roman"/>
          <w:color w:val="333333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pacing w:val="-9"/>
          <w:sz w:val="20"/>
          <w:szCs w:val="20"/>
          <w:lang w:val="tt-RU"/>
        </w:rPr>
      </w:pPr>
      <w:r>
        <w:rPr>
          <w:rFonts w:eastAsia="Calibri" w:cs="Times New Roman" w:ascii="Times New Roman" w:hAnsi="Times New Roman"/>
          <w:color w:val="333333"/>
          <w:spacing w:val="-9"/>
          <w:sz w:val="20"/>
          <w:szCs w:val="20"/>
          <w:lang w:val="tt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95"/>
        <w:gridCol w:w="5812"/>
        <w:gridCol w:w="1275"/>
        <w:gridCol w:w="3402"/>
        <w:gridCol w:w="1134"/>
        <w:gridCol w:w="1134"/>
      </w:tblGrid>
      <w:tr>
        <w:trPr>
          <w:trHeight w:val="34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ограмма бүлегенең исеме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әгать-ләр сан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 эш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ак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 һәм кешелек.9(10с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строном дө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ны нинди итеп күрә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Юл   йөрү кагыйдәләре. Террордан ,гадәттән тыш  хәлләр вакытында сакл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-8б,”үзеңне тикшер” сорау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7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яш системасына кергән планеталар. Практик э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б,сораулар; 15б,1,2 бирем-н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олдызлы күк – табигатьнең бөек китаб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-21б “Үзеңне тикшер”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олдызлыклар исемнәрен  язып ал,  исеңдә  калд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еограф дөньяны ничек итеп күрә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мәт булыйм дисәң-чынык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-29ю, “Үзең-не тикшер”, 1,2биремнәр. ”Җирне  ничек  күз алдына китерәм”дигән темага  сочинение яз.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гәнүләрдән сакланып буламы? Көнкүрештә имгәнүләрне  кисәтү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-34б, сорау-лар,1,2 бирем-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ихчы дөньяны нинди итеп күрә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-41б, сорау-лар;1,2 бирем-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йчан һәм кайда? Тарих – борынгы заманга сәяхәт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нгын вакытында үз-үзеңне тоту  кагыйдәлә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-46б, сораулар;1,2 бирем-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колог дөньяның үткәнен һәм хәзергесен нинди итеп күрә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-53б, сорау-лар;52б “улап кара!” .”Планета авыр ый”дигән темага плакат уйла һәм рәсемен  я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дәге кыйммәтле хәзинәләрне кешелек ничек сакл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-62б, бирем-нәр, сораулар, (сайлап ал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дәге кыйммәтле хәзинәләрне кешелек ничек сакл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 “Әйләнә –тирәбезне нин-ди итеп күрергә телим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табигате (11сәг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тигезлекләре һәм таулар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 һәм транспорт чаралары. Машина, аның хәрәкәт тизлеге һәм тормоз  ю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-71б, “Үзеңне тик-шер”, “Россия-нең тыюлыкла-ры” текстын укыр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диңгезләре, күлләре һәм елгала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-77б, 4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рктик чүллекләр зона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8-86б, “Үзең-не тикшер”, 2 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ндра. Тундраның табига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87-97б, 1,3 бир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урманна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8-105б, 1 би-рем. Россиянең тыюлыклары турында  сөйл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ман һәм кеш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6-113б, “Үзеңне тик-шер”, куллан-ма төзерг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ла зона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4-122б, 1,2 бирем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үллә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2-131б, со-рауларга җа-ваплар,1,2 би-рем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ра диңгез буенд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 –  машина йөртүче булсаң. Велосипедта  йөрүнең  төп кагыйдәлә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2-140б, 1,4 бирем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кологик тигезләне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1-142б, про-блема буенча чыгыш әзер-ләрг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лек буенча йомгакл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 “Чит ил туристларына үз районым турында мин нәрсә сөйләр-мен?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 – зур илебезнең бер өлеше (12сәг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гым” хикәя төзәрг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ның җир ө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7-153б,1-3 биремнәр, “Үзеңне тик-шер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ның сулыклары. Кая су - шунда   бәла.Суда куркынычсызлык кагыйдәлә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4-158б, со-раулар,2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 асты байлыкла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9-170б, со-раулар,3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 – 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1-174б, җир турында шигырьләр. Мәкальләр, табышмаклар әзерләрг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мандагы тереклек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шарга  яраклы  һәм  агулы гөмбәлә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5-182б, со-раулар, 3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лындагы тереклек.  Бөҗәкләр тешләгәндә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2-190б, со-раулар, 5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че сулыклардагы терекл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1-200б, со-раулар,3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та үсемлекчелек. Яшелчә һәм җиләк-җимеш- витаминнарга  бай ашамлыкла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-207б, со-рау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здерми генә уңышны саклаучыла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8-213б, со-раулар, 2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та терлекчелек.  Хайваннар белән аралашканда куркынычсызлык кагыйдәлә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4-222б, со-раулар, 3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лек буенча йомгакла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2б, 4 сор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тендөнья тарихы сәхифәләре (6 сәг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шелек тарихының баш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-7б, сораулар, 1-3 бирем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заман: ерактагысы һәм якындагы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-14б,сорау-лар, 2 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та гасырлар: рыцарьлар һәм замоклар зама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мәтлекне (күзләрне һәм тешләрне )ничек саклар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-21б, сорау-лар,1-3 бирем-н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чор: Европа һәм Американың очрашуы. Тимер юлла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-27б, сорау-лар,1,2 бирем-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ң яңа чор: тарих буген дә дәвам итә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-32б, сорау-лар,1,2 бирем-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лек буенча йомгакла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-32б, сорау-лар, 3 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атан тарихы сәхифәләре. (20сәг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славяннар тормыш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-39б, сорау-лар,1-4 бирем-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Русь чорын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-45б, сорау-лар, 2 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Һәрләр и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-54б, сорау-лар, 2 бирем (вариантл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Русьның китап хәзинәсеннә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-58б, сорау-лар, бирем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с җирендә болгавыр заманна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-64б, сорау-лар, 2 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сь канатларын ныгы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-69б, сорау-лар, 2 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иково сугыш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-74б, сорау-лар,1,2 бирем-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ван Өченч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5-81б, сорау-лар,1,2 бирем-н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тап басу остала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-86б, сорау-лар, 2 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 патриотла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-93б, сорау-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ек Пё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-100б, со-раулар, бирем-нәр(вариант-ла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В. Ломон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-104б, со-рау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ек Екати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5-111б, со-раулар, 1,2 бирем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12 елгы Ватан сугышы. Сак бул-электр уты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2-121б, со-раулар,2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 гасыр тарихы сәхифәлә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2-126б, со-раулар,2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 20 гасырга аяк ба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7-135б, со-раулар,2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-30 нчы еллар тарихы сәхифәлә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6-139б, со-раулар,2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ек сугыш һәм Бөек Җиңү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0-146б, со-раулар,2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смоска юл ачкан и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7-152б, со-раулар,3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их безнең әйләнә -  тирәбездә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0б, 2 би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зерге Россия – 8 сә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Төп Законнары һәм кеше хокукла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4-159б, со-раулар,2 би-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 аерым кайгыртуга һәм ярдәмгә хокуклы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0-163б, сораулар,2 бирем (вариантла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– Россия гражданна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4-167б, сораулар, 1,2 биремнәр (сайла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данлы символла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8-174б, сораулар,12 би-рем (сайла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ндый төрле бәйрәмнәр.  Эчкечелек афә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5-179б, сораулар,2 бирем (вариантла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 буйлап сәяхә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0-186б, эчтәлеген сөйләр-г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ал буйлап сәяхә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7-194б, чы-гыш әзерләргә (вариантла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Төньяк Европа өлеше буйлап сәяхә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4-205б, сораулар, бирем-н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99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Рус шәһәрләренең энҗе муенсас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көньягы буйлап сәяхәт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бигатьтә ориентлашу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ыгыш әзерләргә (сайлап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яхәт картасын төзерг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1" w:hanging="0"/>
        <w:jc w:val="both"/>
        <w:rPr>
          <w:rFonts w:ascii="Times New Roman" w:hAnsi="Times New Roman" w:eastAsia="Calibri" w:cs="Times New Roman"/>
          <w:color w:val="333333"/>
          <w:spacing w:val="-9"/>
          <w:sz w:val="28"/>
          <w:szCs w:val="28"/>
          <w:lang w:val="tt-RU"/>
        </w:rPr>
      </w:pPr>
      <w:r>
        <w:rPr>
          <w:rFonts w:eastAsia="Calibri" w:cs="Times New Roman" w:ascii="Times New Roman" w:hAnsi="Times New Roman"/>
          <w:color w:val="333333"/>
          <w:spacing w:val="-9"/>
          <w:sz w:val="28"/>
          <w:szCs w:val="28"/>
          <w:lang w:val="tt-RU"/>
        </w:rPr>
      </w:r>
    </w:p>
    <w:p>
      <w:pPr>
        <w:pStyle w:val="Default"/>
        <w:rPr>
          <w:rFonts w:ascii="Times New Roman" w:hAnsi="Times New Roman" w:eastAsia="Calibri" w:cs="Times New Roman"/>
          <w:color w:val="333333"/>
          <w:spacing w:val="-9"/>
          <w:sz w:val="22"/>
          <w:szCs w:val="22"/>
          <w:lang w:val="tt-RU"/>
        </w:rPr>
      </w:pPr>
      <w:r>
        <w:rPr>
          <w:rFonts w:eastAsia="Calibri" w:cs="Times New Roman"/>
          <w:color w:val="333333"/>
          <w:spacing w:val="-9"/>
          <w:sz w:val="22"/>
          <w:szCs w:val="22"/>
          <w:lang w:val="tt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mallCaps/>
          <w:color w:val="000000"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iCs/>
          <w:smallCaps/>
          <w:color w:val="000000"/>
          <w:sz w:val="22"/>
          <w:szCs w:val="22"/>
          <w:lang w:val="tt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mallCaps/>
          <w:color w:val="000000"/>
          <w:lang w:val="tt-RU"/>
        </w:rPr>
      </w:pPr>
      <w:r>
        <w:rPr>
          <w:rFonts w:cs="Times New Roman" w:ascii="Times New Roman" w:hAnsi="Times New Roman"/>
          <w:b/>
          <w:iCs/>
          <w:smallCaps/>
          <w:color w:val="000000"/>
          <w:lang w:val="tt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Calibri" w:cs="Arial"/>
      <w:b/>
      <w:bCs/>
      <w:i/>
      <w:iCs/>
      <w:sz w:val="22"/>
      <w:szCs w:val="22"/>
      <w:lang w:val="ru-RU" w:bidi="ar-SA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Arial" w:hAnsi="Arial" w:eastAsia="Calibri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43:00Z</dcterms:created>
  <dc:creator>Женек</dc:creator>
  <dc:description/>
  <cp:keywords/>
  <dc:language>en-US</dc:language>
  <cp:lastModifiedBy>1</cp:lastModifiedBy>
  <cp:lastPrinted>2019-08-28T20:27:00Z</cp:lastPrinted>
  <dcterms:modified xsi:type="dcterms:W3CDTF">2021-07-13T00:15:00Z</dcterms:modified>
  <cp:revision>15</cp:revision>
  <dc:subject/>
  <dc:title/>
</cp:coreProperties>
</file>